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29"/>
        <w:gridCol w:w="298"/>
        <w:gridCol w:w="239"/>
        <w:gridCol w:w="1024"/>
        <w:gridCol w:w="239"/>
        <w:gridCol w:w="1080"/>
        <w:gridCol w:w="36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0908" w:type="dxa"/>
            <w:gridSpan w:val="14"/>
            <w:tcBorders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TABLE 3: Symptom changes over time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e-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Immed- post 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 week post LMT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1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2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F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ower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artial Eta sq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  <w:szCs w:val="12"/>
                <w:lang w:val="en-GB"/>
              </w:rPr>
            </w:pPr>
            <w:r>
              <w:rPr>
                <w:smallCaps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ymptom Frequency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GB"/>
              </w:rPr>
            </w:pPr>
            <w:r>
              <w:rPr>
                <w:smallCaps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77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ht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3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2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00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2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1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37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22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l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.0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92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e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.8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49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ritable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0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56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p in throat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0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ind w:right="113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ymptom Severity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.3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5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9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ht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,b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.8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7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3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49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7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58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.24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0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.0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7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0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ling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8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4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71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e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.4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.9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&lt;0.0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79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ritable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9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6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08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p in throat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.2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07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3:39:00Z</dcterms:created>
  <dc:creator>shashi</dc:creator>
  <dc:description/>
  <cp:keywords/>
  <dc:language>en-US</dc:language>
  <cp:lastModifiedBy>Shashi Hirani</cp:lastModifiedBy>
  <dcterms:modified xsi:type="dcterms:W3CDTF">2007-07-12T11:55:00Z</dcterms:modified>
  <cp:revision>4</cp:revision>
  <dc:subject/>
  <dc:title>TABLE X: FORMAT FREQUENCY CHANGES OVER TIME</dc:title>
</cp:coreProperties>
</file>