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MT pho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manual massage of sternocleidomastoidmuscles  (anterior view/lateral view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pralaryngeal kneading/massage (anterior view/lateral view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teral digital pressure ( anterior view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ryngeal depression (anterior view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23:00Z</dcterms:created>
  <dc:creator>SEC</dc:creator>
  <dc:description/>
  <cp:keywords/>
  <dc:language>en-US</dc:language>
  <cp:lastModifiedBy>SEC</cp:lastModifiedBy>
  <dcterms:modified xsi:type="dcterms:W3CDTF">2007-09-09T11:23:00Z</dcterms:modified>
  <cp:revision>2</cp:revision>
  <dc:subject/>
  <dc:title>LMT photos</dc:title>
</cp:coreProperties>
</file>